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30570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21078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23619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12234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83951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82940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05772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25408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66732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0081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84254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02128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66175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84614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34745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