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661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767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685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711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85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030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147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752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190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076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56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927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775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12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799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903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503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