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341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135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205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227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825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917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509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174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986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838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123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138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257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