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934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673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824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046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181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566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237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473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619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900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605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640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870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377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115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018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166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