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75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9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8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29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797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77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3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26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00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2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6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650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06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61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5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869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