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97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881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724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11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870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785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169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716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430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094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66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234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770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