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273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269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568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49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098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758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209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33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421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321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393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19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156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