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809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871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542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684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509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062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885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215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353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833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811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233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941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288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489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