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07801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5492498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7182337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4856844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7605847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006613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6158252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6836386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6695001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6571913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8363313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0846093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4094958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8195753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1907822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