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082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022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979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682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001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075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128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96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239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25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72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534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012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