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749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8270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030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8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82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625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4037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7711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754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758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2616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807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546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039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770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