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863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67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72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82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2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31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25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471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01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42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7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8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61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511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92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99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0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