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757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44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821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738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888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13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971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27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458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104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01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511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478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214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92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366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55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