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915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628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523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95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79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78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811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625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559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338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60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666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72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