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948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3037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0567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2552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8881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5769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6470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9316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563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731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975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8222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788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4878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5550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