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7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4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12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35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47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92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475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16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89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73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40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63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44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10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