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45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478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98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75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36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358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10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063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70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15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094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80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05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930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63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65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64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