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582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01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915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677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50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927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485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17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692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346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52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9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225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