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3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372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046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11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8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46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09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31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561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7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81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0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222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29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959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