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402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843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800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227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22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944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590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547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971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345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068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146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165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924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384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635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553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