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499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505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865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587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838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989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759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875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403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359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176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89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884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