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70373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8784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79661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51390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40949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43684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0226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54508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3910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26532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12103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28510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23097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08368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23742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13665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10581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