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212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6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521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520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732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639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456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169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520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097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96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885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106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54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010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118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79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