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2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08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56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03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05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039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70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00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84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3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3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80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12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