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975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834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763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613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839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63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52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37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049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268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747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029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912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447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630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