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824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539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690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916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601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124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625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638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037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056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55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452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2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