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337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508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524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340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241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856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488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593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63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66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02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90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147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825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34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