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38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526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475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964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708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707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548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852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563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234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391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494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651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375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320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