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205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903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083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0872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298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197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401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110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810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953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295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84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434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115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561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1554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996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