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71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74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213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147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170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960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67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60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2697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293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2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94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208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