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055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5787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977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075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08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242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55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993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1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646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834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7003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9287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06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89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