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345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343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040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905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737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075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330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89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416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583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800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187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528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170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5276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153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611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