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371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296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8265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921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130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443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327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281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218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113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588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216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439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