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404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5561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45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1322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659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148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5905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6574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533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982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52327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1260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437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8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98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