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54031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18922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68931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69252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14535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30870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80136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59702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70735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35656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03501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39700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40388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04606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69054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05348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52696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