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34539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0167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59966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45802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67530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93136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41010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64587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92976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89935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83081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78573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35145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