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38695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30392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73942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71538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7292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65642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91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35103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95842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15889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92598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71141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94553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72372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6423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