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87933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38611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24768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66625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41438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00192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0119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20836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36697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41606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33423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28892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47424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08064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78532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4074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64987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