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4918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82170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4200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98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265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913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112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715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715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657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05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630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81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