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498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718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871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262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039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621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479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001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136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883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773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860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405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865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