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5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54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14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60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15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912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83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10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884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02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6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3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980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