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6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79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72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57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199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0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5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71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77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41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30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72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070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938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219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