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70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931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78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959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7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84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14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34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47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640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46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588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51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702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40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49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