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5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06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9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67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13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86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112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558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055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450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9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15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