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607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5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51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07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32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901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90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78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779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7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36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209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672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51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19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