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38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289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545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88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461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39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036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843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54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323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98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098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209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461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715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378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