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736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784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33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381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896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044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963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157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47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709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485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162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68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