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80751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284447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73615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79168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239811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71157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983616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693253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81915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972172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843024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748260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879157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922240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700536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