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906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952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11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500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131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974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176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403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567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637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721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244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499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903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924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451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730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