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643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5093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9387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0671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2045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0960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6944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4393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1154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5689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778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462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7681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