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024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43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515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085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744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337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450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725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772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448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068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984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183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046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085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