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31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91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878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8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1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47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973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303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70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42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05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260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97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224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21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217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34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