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921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157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033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761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638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87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12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919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869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787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647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879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380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