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088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7581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560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8523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7413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5935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7690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6151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2686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614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522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7273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255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088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46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