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576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207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361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648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544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874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695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92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258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855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460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625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074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894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065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609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003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