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2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57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3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62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19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181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51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22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00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54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95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592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19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