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842027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578598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