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01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40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48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16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80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406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1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83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0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27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2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84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907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02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621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87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