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559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08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493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473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265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066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758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909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333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244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594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398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139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565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131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