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863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599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662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498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846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188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309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837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389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82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550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354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255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