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75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90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129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8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1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75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741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2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83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15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02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0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48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17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14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