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28618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50550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35326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48488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50643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29356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04292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95087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39657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27600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55797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80664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01476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