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9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44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56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6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7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695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7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994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80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64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92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829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38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7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851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38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07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