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12906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34242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35774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11936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50336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93547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99605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25868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94916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75606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93517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8493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48836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