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98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87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41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42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79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9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95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65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97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9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0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24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2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348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5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37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55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