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157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363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0121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6864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19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841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96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195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3855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8573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8001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496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9680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6421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465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