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22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22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79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56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44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3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68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54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423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04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04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31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10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58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