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831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410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64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365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10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764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68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030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289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44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84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61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642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75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58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994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