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185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912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47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318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23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527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04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204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31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52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652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835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79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