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213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553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922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249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408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337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3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29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75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311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853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575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325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131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896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88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06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