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104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0605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7062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9651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9965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2629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327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7364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8922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5307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194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933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0461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