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51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29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52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914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560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00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883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878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748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86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300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073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968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