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795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043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44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93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062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849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595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168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777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777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674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34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526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61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408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811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072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