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641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733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347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919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830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971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261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928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700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764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34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097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062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200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273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