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230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2444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9377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2117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6113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9387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7789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6707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45479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90032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0524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6710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6991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6124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0634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