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151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01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32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747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316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362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55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260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764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033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02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396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583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91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