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890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08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217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4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484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69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01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65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93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05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322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39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11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91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90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22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