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63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756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37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629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419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083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150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8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23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02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314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17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