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094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850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300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983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124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110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050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632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329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820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785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715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300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286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669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081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759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