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28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537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255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69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184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169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505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547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957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72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323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228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731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895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877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