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1451229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7056366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6913343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8855481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3479276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7977671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452518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0328339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1402111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7127948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5695149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1646779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1266183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