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295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412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907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41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395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910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921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623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12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24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35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856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724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742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00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