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07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30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39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478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4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14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4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56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474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66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92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7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62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6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0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64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