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012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9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868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77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78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267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0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9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34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853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5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063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009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