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0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3114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2081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4372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5317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5626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4620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7703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6354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7101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216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122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246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