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61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979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37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57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892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822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905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99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944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02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008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334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89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825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12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262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