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19474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67036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0158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65917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18983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32671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90262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97412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35965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63846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07363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51816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31359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16027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71186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