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652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858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033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159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623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829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615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001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123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248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344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065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515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255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294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