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44262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93920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48351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82086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58249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47180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13879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2656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6902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13053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4803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60735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51200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20875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08564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24249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46157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