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78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106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47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4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5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33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096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02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98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06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5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23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